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487"/>
      </w:tblGrid>
      <w:tr>
        <w:trPr/>
        <w:tc>
          <w:tcPr>
            <w:tcW w:w="1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PROGRAMACIÓ</w:t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  <w:t xml:space="preserve">TEMA  </w:t>
            </w:r>
          </w:p>
        </w:tc>
        <w:tc>
          <w:tcPr>
            <w:tcW w:w="1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Menjar i beure (Tema 6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700"/>
        <w:gridCol w:w="20"/>
        <w:gridCol w:w="4660"/>
        <w:gridCol w:w="7380"/>
      </w:tblGrid>
      <w:tr>
        <w:trPr>
          <w:trHeight w:val="16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Heading1"/>
              <w:ind w:left="113" w:right="113" w:hanging="0"/>
              <w:rPr>
                <w:lang w:val="ca-ES"/>
              </w:rPr>
            </w:pPr>
            <w:r>
              <w:rPr>
                <w:lang w:val="ca-ES"/>
              </w:rPr>
              <w:t>Objectius</w:t>
            </w:r>
          </w:p>
        </w:tc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Parlar sobre el tipus de menjar que prenen normalment o que més els agrad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Parlar sobre el que sol menjar en cada àpat i 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Demanar alguna cosa per menjar i/o beu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Entendre la informació que els altres li donen o li demanen sobre el te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Conèixer els horaris més habituals dels diferents àpa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Intercanviar costums relatius a cadascun dels àpats.</w:t>
            </w:r>
          </w:p>
        </w:tc>
      </w:tr>
      <w:tr>
        <w:trPr>
          <w:trHeight w:val="482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  <w:t>Conceptes/Exponents lingüístic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  <w:t>Vocabulari</w:t>
            </w:r>
          </w:p>
        </w:tc>
      </w:tr>
      <w:tr>
        <w:trPr>
          <w:trHeight w:val="254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Menjo.../No menjo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M’agrada.../No m’agrada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Què menges per esmorzar/dinar/berenar/sopa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Per esmorzar menjo..../Per dinar.../ Per berenar.../Per sopar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Vull.../No vull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On Esmorzes/Dines/Berenes/Sopes?  Esmorzo.../Dino.../Bereno.../Sopo.....</w:t>
            </w:r>
          </w:p>
          <w:p>
            <w:pPr>
              <w:pStyle w:val="Normal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 Aliments: beguda, pa, sopa, carn, peix, ous, verdura, fruita...</w:t>
            </w:r>
          </w:p>
          <w:p>
            <w:pPr>
              <w:pStyle w:val="Normal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 Accions: esmorzar, dinar, berenar, sopar, menjar, beure, agradar, voler, tenir...</w:t>
            </w:r>
          </w:p>
          <w:p>
            <w:pPr>
              <w:pStyle w:val="Normal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 Sensacions relacionades amb el menjar i beure: set, gana, bo, dolent, calent, fred, picant, salat...</w:t>
            </w:r>
          </w:p>
          <w:p>
            <w:pPr>
              <w:pStyle w:val="Normal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 Estris: plat, got, tovalló, forquilla, ganivet, cullera, bastonets xinesos...</w:t>
            </w:r>
          </w:p>
          <w:p>
            <w:pPr>
              <w:pStyle w:val="Normal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 Horaris: matí, migdia, tarda i nit.</w:t>
            </w:r>
          </w:p>
          <w:p>
            <w:pPr>
              <w:pStyle w:val="Normal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  <w:t xml:space="preserve">Activitats </w:t>
            </w:r>
            <w:r>
              <w:rPr>
                <w:rFonts w:cs="Comic Sans MS" w:ascii="Comic Sans MS" w:hAnsi="Comic Sans MS"/>
                <w:lang w:val="ca-ES"/>
              </w:rPr>
              <w:t xml:space="preserve">(Habilitats treballades: </w:t>
            </w:r>
            <w:r>
              <w:rPr>
                <w:rFonts w:cs="Comic Sans MS" w:ascii="Comic Sans MS" w:hAnsi="Comic Sans MS"/>
                <w:b/>
                <w:lang w:val="ca-ES"/>
              </w:rPr>
              <w:t>P</w:t>
            </w:r>
            <w:r>
              <w:rPr>
                <w:rFonts w:cs="Comic Sans MS" w:ascii="Comic Sans MS" w:hAnsi="Comic Sans MS"/>
                <w:lang w:val="ca-ES"/>
              </w:rPr>
              <w:t xml:space="preserve"> –parlar -,</w:t>
            </w:r>
            <w:r>
              <w:rPr>
                <w:rFonts w:cs="Comic Sans MS" w:ascii="Comic Sans MS" w:hAnsi="Comic Sans MS"/>
                <w:b/>
                <w:lang w:val="ca-ES"/>
              </w:rPr>
              <w:t xml:space="preserve"> E</w:t>
            </w:r>
            <w:r>
              <w:rPr>
                <w:rFonts w:cs="Comic Sans MS" w:ascii="Comic Sans MS" w:hAnsi="Comic Sans MS"/>
                <w:lang w:val="ca-ES"/>
              </w:rPr>
              <w:t xml:space="preserve"> –entendre -, </w:t>
            </w:r>
            <w:r>
              <w:rPr>
                <w:rFonts w:cs="Comic Sans MS" w:ascii="Comic Sans MS" w:hAnsi="Comic Sans MS"/>
                <w:b/>
                <w:lang w:val="ca-ES"/>
              </w:rPr>
              <w:t>L</w:t>
            </w:r>
            <w:r>
              <w:rPr>
                <w:rFonts w:cs="Comic Sans MS" w:ascii="Comic Sans MS" w:hAnsi="Comic Sans MS"/>
                <w:lang w:val="ca-ES"/>
              </w:rPr>
              <w:t xml:space="preserve"> –llegir -, </w:t>
            </w:r>
            <w:r>
              <w:rPr>
                <w:rFonts w:cs="Comic Sans MS" w:ascii="Comic Sans MS" w:hAnsi="Comic Sans MS"/>
                <w:b/>
                <w:lang w:val="ca-ES"/>
              </w:rPr>
              <w:t>Es</w:t>
            </w:r>
            <w:r>
              <w:rPr>
                <w:rFonts w:cs="Comic Sans MS" w:ascii="Comic Sans MS" w:hAnsi="Comic Sans MS"/>
                <w:lang w:val="ca-ES"/>
              </w:rPr>
              <w:t xml:space="preserve"> –escriure-</w:t>
            </w:r>
          </w:p>
        </w:tc>
      </w:tr>
      <w:tr>
        <w:trPr>
          <w:trHeight w:val="2700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hanging="360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Presentació vocabulari a través d’una làmina d’un mercat. La conversa farà referència al que es veu i a partir d’aquí presentarem els aliments/begudes (vocabulari dibuix - paraula) (P,E)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hanging="360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Sessió a l’ordinador amb el programa Galí (L, Es, P, E)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hanging="360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Classificació dels aliments segons diferents criteris: m’agrada/no m’agrada, menjo/no menjo.. primerament ho farem manipulativament amb els aliments de veritat, després relacionant la paraula escrita amb els aliments i finalment ho escriuran i ho dibuixaran ells mateixos. (P, Es, L,E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hanging="360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Presentació dels diferents àpats relacionats amb els horaris, conversa amb suport visual (làmina) del que mengen i beuen els alumnes en cada àpat, utilitzant les estructures treballades. (P, E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hanging="360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Anotació dels diferents àpats (esmorzar/dinar/berenar/sopar) que fan els alumnes al llarg d’una setmana. (P, Es,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hanging="360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Anar de visita al mercat del barri: comprar i fotografiar diferents aliments. (P,E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hanging="360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Fer un berenar de germanor amb la compra feta al mercat, tot diferenciant els gustos (dolç, salat..) i mostrant les preferències (m’agrada/no m’agrada, vull/no vull, bo/dolent...) (P,E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hanging="360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Visita al menjador de l’escola i fotografiar els primers, segons plats i postres durant una setmana. (E,P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hanging="360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Conversa sobre les fotografies: vocabulari dels plats cuinats, i introducció dels conceptes primer, segon plat i postres. (P,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lang w:val="ca-ES"/>
              </w:rPr>
            </w:pPr>
            <w:r>
              <w:rPr>
                <w:rFonts w:eastAsia="Comic Sans MS" w:cs="Comic Sans MS" w:ascii="Comic Sans MS" w:hAnsi="Comic Sans MS"/>
                <w:lang w:val="ca-ES"/>
              </w:rPr>
              <w:t xml:space="preserve">    </w:t>
            </w:r>
            <w:r>
              <w:rPr>
                <w:rFonts w:cs="Comic Sans MS" w:ascii="Comic Sans MS" w:hAnsi="Comic Sans MS"/>
                <w:lang w:val="ca-ES"/>
              </w:rPr>
              <w:t xml:space="preserve">10. Recull de les fotografies/paraula dels àpats del menjador en una graella on s’especifiquin els dies de la setmana i compondre el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lang w:val="ca-ES"/>
              </w:rPr>
            </w:pPr>
            <w:r>
              <w:rPr>
                <w:rFonts w:eastAsia="Comic Sans MS" w:cs="Comic Sans MS" w:ascii="Comic Sans MS" w:hAnsi="Comic Sans MS"/>
                <w:lang w:val="ca-ES"/>
              </w:rPr>
              <w:t xml:space="preserve">          </w:t>
            </w:r>
            <w:r>
              <w:rPr>
                <w:rFonts w:cs="Comic Sans MS" w:ascii="Comic Sans MS" w:hAnsi="Comic Sans MS"/>
                <w:lang w:val="ca-ES"/>
              </w:rPr>
              <w:t>menú de la setmana. (P, E, L, Es)</w:t>
            </w:r>
          </w:p>
          <w:p>
            <w:pPr>
              <w:pStyle w:val="Head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>
          <w:trHeight w:val="520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hd w:fill="C0C0C0" w:val="clea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  <w:t>Metodologia i tipus d’agrupament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360" w:hanging="0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</w:tr>
      <w:tr>
        <w:trPr>
          <w:trHeight w:val="3480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60" w:hanging="0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. Tot el gru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360" w:hanging="0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. Per parelle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360" w:hanging="0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3. Les dues primeres per parelles, la part escrita individualment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360" w:hanging="0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4. Tot el gru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360" w:hanging="0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5. Individualment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360" w:hanging="0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6. Tot el gru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360" w:hanging="0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7. Tot el gru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360" w:hanging="0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8. Tot el gru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360" w:hanging="0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9. Tot el gru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360" w:hanging="0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0.Tot el gru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360" w:hanging="0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</w:tr>
      <w:tr>
        <w:trPr>
          <w:trHeight w:val="320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Materials</w:t>
            </w:r>
          </w:p>
        </w:tc>
      </w:tr>
      <w:tr>
        <w:trPr>
          <w:trHeight w:val="1992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lang w:val="ca-ES"/>
              </w:rPr>
              <w:t>- Manipulables:</w:t>
            </w:r>
            <w:r>
              <w:rPr>
                <w:rFonts w:cs="Comic Sans MS" w:ascii="Comic Sans MS" w:hAnsi="Comic Sans MS"/>
                <w:b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lang w:val="ca-ES"/>
              </w:rPr>
              <w:t>taules, cadires, cartronets (estris, aliments, accions relacionades amb el menjar), aliments de veritat, diners de mentida, catàlegs de supermercats de menjar i begudes, tisores..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lang w:val="ca-ES"/>
              </w:rPr>
              <w:t>- Suport escrit:</w:t>
            </w:r>
            <w:r>
              <w:rPr>
                <w:rFonts w:cs="Comic Sans MS" w:ascii="Comic Sans MS" w:hAnsi="Comic Sans MS"/>
                <w:b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lang w:val="ca-ES"/>
              </w:rPr>
              <w:t>pissarra, fulls, llapis, colors, menús adaptats..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 Imatges: diccionari visual, fotografies amb el nom, fotografies plats cuinats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 Tic:  Power Point, Galí (punt nº4 Què menjo? Aliments vegetals i pasta/altres aliments i begudes), càmera digital i impressora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  <w:t>Avaluació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  <w:t>Avaluació Inici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  <w:tc>
          <w:tcPr>
            <w:tcW w:w="1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eastAsia="Comic Sans MS" w:cs="Comic Sans MS" w:ascii="Comic Sans MS" w:hAnsi="Comic Sans MS"/>
                <w:b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lang w:val="ca-ES"/>
              </w:rPr>
              <w:t>A partir de la imatge de la làmina i de les fotografies fetes al natural anirem preguntant quins aliments, quines begudes, quins estris... coneixen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  <w:t>Avaluació Formativ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Observació de l’evolució d’aprenentatge al llarg de la unitat, recollint informació sistemàtica de les diferents activitats. S’adequarà el contingut al nivell de cada alumne/a.</w:t>
            </w:r>
          </w:p>
          <w:p>
            <w:pPr>
              <w:pStyle w:val="Normal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  <w:t>Avaluació Fina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</w:tc>
        <w:tc>
          <w:tcPr>
            <w:tcW w:w="1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ca-ES"/>
              </w:rPr>
            </w:pPr>
            <w:r>
              <w:rPr>
                <w:rFonts w:cs="Comic Sans MS" w:ascii="Comic Sans MS" w:hAnsi="Comic Sans MS"/>
                <w:b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El/la mestre/a </w:t>
            </w:r>
            <w:r>
              <w:rPr>
                <w:rFonts w:cs="Comic Sans MS" w:ascii="Comic Sans MS" w:hAnsi="Comic Sans MS"/>
                <w:lang w:val="ca-ES"/>
              </w:rPr>
              <w:t>preguntarà, oralment, a cada alumne/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Com es diu aquest alimen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T’agrada?/ no t’agrad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És dolç?/ És salat?/ És picant?/ És àci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Què menjaríem per esmorzar?/Què menjaríem per dinar?/ I per berenar?/ I per sopa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Escenificar l’acció de parar taula i verbalitzar els estris necessar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Relacionar els aliments i els estris de taula amb els dibuixos/imatges correspone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Escriure un menú (primer plat, segon plat, postres i beguda ).</w:t>
            </w:r>
          </w:p>
          <w:p>
            <w:pPr>
              <w:pStyle w:val="Normal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sectPr>
      <w:headerReference w:type="default" r:id="rId2"/>
      <w:type w:val="nextPage"/>
      <w:pgSz w:orient="landscape" w:w="16838" w:h="11906"/>
      <w:pgMar w:left="794" w:right="680" w:gutter="0" w:header="720" w:top="77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eastAsia="Comic Sans MS" w:cs="Comic Sans MS" w:ascii="Comic Sans MS" w:hAnsi="Comic Sans MS"/>
      </w:rPr>
      <w:t xml:space="preserve">  </w:t>
    </w:r>
    <w:r>
      <w:rPr>
        <w:rFonts w:cs="Comic Sans MS" w:ascii="Comic Sans MS" w:hAnsi="Comic Sans MS"/>
      </w:rPr>
      <w:t xml:space="preserve">PROGRAMACIÓ  Aula d’Acollida                       </w:t>
      <w:tab/>
      <w:tab/>
      <w:tab/>
      <w:tab/>
      <w:tab/>
      <w:tab/>
      <w:tab/>
      <w:t>Curs 2005/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21:44:00Z</dcterms:created>
  <dc:creator>xmoa</dc:creator>
  <dc:description/>
  <dc:language>en-US</dc:language>
  <cp:lastModifiedBy>@lbert</cp:lastModifiedBy>
  <dcterms:modified xsi:type="dcterms:W3CDTF">2006-07-05T21:44:00Z</dcterms:modified>
  <cp:revision>2</cp:revision>
  <dc:subject/>
  <dc:title>PROGRAMACIÓ</dc:title>
</cp:coreProperties>
</file>